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bavještavamo Vas da je Naručitelj izmijenio troškovnik za predmet nabave SPONE, UPRAVLJAČI I KARDANI, evidencijski broj nabave 31-JEN-19, grupa 1) SPONE, UPRAVLJAČI I KARDANI ZA VOZILA MARKE IVECO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Naručitelj je dana 23.07.2019. godine zaprimio zahtjev zainteresiranog gospodarskog subjekta u kojem upozorava na izmjenu kataloških brojeva u troškovniku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i kataloški broj: 42554407</w:t>
        <w:tab/>
        <w:t xml:space="preserve">- </w:t>
        <w:tab/>
        <w:t>Novi kataloški broj: 4256125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i kataloški broj: 93810174</w:t>
        <w:tab/>
        <w:t xml:space="preserve">- </w:t>
        <w:tab/>
        <w:t>Novi kataloški broj: 50402805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i kataloški broj: 504161496</w:t>
        <w:tab/>
        <w:t xml:space="preserve">- </w:t>
        <w:tab/>
        <w:t>Novi kataloški broj: 580235689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i kataloški broj: 42566476</w:t>
        <w:tab/>
        <w:t xml:space="preserve">- </w:t>
        <w:tab/>
        <w:t>Novi kataloški broj: 4256874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i kataloški broj: 500306763</w:t>
        <w:tab/>
        <w:t xml:space="preserve">- </w:t>
        <w:tab/>
        <w:t xml:space="preserve">Novi kataloški broj: </w:t>
      </w:r>
      <w:r>
        <w:rPr>
          <w:rFonts w:cs="Arial" w:ascii="Arial" w:hAnsi="Arial"/>
          <w:b/>
          <w:i/>
          <w:iCs/>
        </w:rPr>
        <w:t>99477984</w:t>
      </w:r>
      <w:r>
        <w:rPr>
          <w:rFonts w:cs="Arial" w:ascii="Arial" w:hAnsi="Arial"/>
          <w:i/>
          <w:iCs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b/>
          <w:i/>
          <w:iCs/>
        </w:rPr>
        <w:t>Napomena</w:t>
      </w:r>
      <w:r>
        <w:rPr>
          <w:rFonts w:cs="Arial" w:ascii="Arial" w:hAnsi="Arial"/>
          <w:i/>
          <w:iCs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udući se u stavci troškovnika pod rednim brojem 1. već nalazi predmetna stavka, stavka 19. količina 4 se briše, a u stavci 1. troškovnika se povećava količina sa 1 na 5 k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kon kontrole i provjere Naručitelj je izvršio izmjenu troškovnika i isti stavio na raspolaganje na istim internetskim stranicama kao i osnovnu dokumentaci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4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9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24T07:11:00Z</dcterms:modified>
  <cp:revision>3</cp:revision>
  <dc:subject/>
  <dc:title/>
</cp:coreProperties>
</file>